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6982582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7117747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